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уги по информационному сопровождению "Справочные Правовые Системы "КонсультантПлюс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5-03-03T12:01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