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>
          <w:b/>
        </w:rPr>
        <w:t>Предмет контракта.</w:t>
      </w:r>
      <w:r>
        <w:rPr/>
        <w:t xml:space="preserve"> Оказание услуг по информационному сопровождению «Справочные Правовые Системы «КонсультантПлюс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center"/>
        <w:rPr/>
      </w:pPr>
      <w:r>
        <w:rPr/>
        <w:t>Требования, предъявляемые к составу и качеству услуг</w:t>
      </w:r>
    </w:p>
    <w:p>
      <w:pPr>
        <w:pStyle w:val="Normal"/>
        <w:jc w:val="center"/>
        <w:rPr/>
      </w:pPr>
      <w:r>
        <w:rPr/>
      </w:r>
    </w:p>
    <w:tbl>
      <w:tblPr>
        <w:tblW w:w="1032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ярность (частота) обновления (пополнения) информации в справочно-правовой системе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иодичность информационного обслуживания (обновления информационного банка) еженедельная для Заказчика (Таблица №2 Технического задания). Возможность ежедневного обновления информационного банка через сеть Интернет. Осуществление технической профилактики работоспособности справочно-правовой системы 1 раз в неделю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системой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справочно-правов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Обучение работы с системой.</w:t>
            </w:r>
          </w:p>
          <w:p>
            <w:pPr>
              <w:pStyle w:val="Normal"/>
              <w:jc w:val="both"/>
              <w:rPr/>
            </w:pPr>
            <w:r>
              <w:rPr/>
              <w:t>Выезд специалиста для решения технических вопросов, в течение одного рабочего дня на рабочее место Заказч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программ обучени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не менее двух программ обучения: базовой и профессиональной. Базовая программа должна включать в себя следующие компоненты: поиск документа, изучение документа, связи к документу, печать, сохранение в файл, копирование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офессиональная должна включать в себя следующие компоненты: формирование папок и закладок, история запроса, работа с окнами, изучение других информационных банков, путеводитель по ссылкам и другое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пакета предоставляемых услуг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Использование «Горячей линии» (заказ редко используемых документов по потребност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сультационная и техническая поддержка работы справочно - правовой системы; </w:t>
            </w:r>
          </w:p>
          <w:p>
            <w:pPr>
              <w:pStyle w:val="Normal"/>
              <w:jc w:val="both"/>
              <w:rPr/>
            </w:pPr>
            <w:r>
              <w:rPr/>
              <w:t>- еженедельное предоставление газеты «Твой Консультант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т предоставляемых услуг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казан в Таблице №2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2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2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45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льзователей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т предоставляемых услу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казенное учреждение "Централизованная бухгалтерия №6 управление образования Администрации города Ивано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3002, Ивановская обл., г. Иваново, </w:t>
            </w:r>
          </w:p>
          <w:p>
            <w:pPr>
              <w:pStyle w:val="Normal"/>
              <w:snapToGrid w:val="false"/>
              <w:rPr/>
            </w:pPr>
            <w:r>
              <w:rPr/>
              <w:t>ул. Громобоя, д. 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1. Сетевая малая версия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е законодательство России по всем отраслям права</w:t>
            </w:r>
          </w:p>
          <w:p>
            <w:pPr>
              <w:pStyle w:val="Normal"/>
              <w:jc w:val="both"/>
              <w:rPr/>
            </w:pPr>
            <w:r>
              <w:rPr/>
              <w:t>- Узковедомственные правовые акты по конкретным отраслям, территориям и направлениям для бюджетных организаций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Комментарии к законодательству, разъяснения контролирующих органов, консультации экспертов по вопросам бухгалтерского учёта бюджетополучателей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Аналитические материалы по ведению бухгалтерского учёта казенных, бюджетных и автономных учреждений, сдаче отчётности и бухгалтерским проводкам, кадровому учёту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Практические пособия по размещению госзаказ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Таблицы бухгалтерских проводок с подробным описанием каждой операции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Формы и образцы заполнения документов по ведению бухгалтерского учёта бюджетных организаций, кадровому учёту, внутреннему делопроизводству, первичной документации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Аналитические материалы по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процедурам проведения закупок по правилам нового Федерального закона   № 44, действующего с января 2014 г. Пошаговые инструкции по всем этапам, образцы документов, практические примеры и другая полезная информация по вопросам госзакупок.</w:t>
            </w:r>
          </w:p>
          <w:p>
            <w:pPr>
              <w:pStyle w:val="13"/>
              <w:ind w:left="0" w:right="0" w:hanging="0"/>
              <w:jc w:val="both"/>
              <w:rPr/>
            </w:pPr>
            <w:r>
              <w:rPr/>
              <w:t>- о подходах госорганов и судов к решению спорных вопросов в сфере госзаказа. По каждому спорному вопросу дается комментарий проблемы и приводятся результаты анализа практики применения - позиции ФАС, Минэкономразвития, арбитражных судов.</w:t>
            </w:r>
          </w:p>
          <w:p>
            <w:pPr>
              <w:pStyle w:val="13"/>
              <w:ind w:left="0" w:right="0" w:hanging="0"/>
              <w:jc w:val="both"/>
              <w:rPr/>
            </w:pPr>
            <w:r>
              <w:rPr/>
              <w:t>- Периодические издания, книги по бухгалтерским, кадровым вопросам.</w:t>
            </w:r>
          </w:p>
          <w:p>
            <w:pPr>
              <w:pStyle w:val="13"/>
              <w:ind w:left="0" w:righ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2. Сетевая однопользовательская версия:</w:t>
            </w:r>
          </w:p>
          <w:p>
            <w:pPr>
              <w:pStyle w:val="13"/>
              <w:spacing w:before="0" w:after="283"/>
              <w:ind w:left="0" w:right="0" w:hanging="0"/>
              <w:jc w:val="both"/>
              <w:rPr/>
            </w:pPr>
            <w:r>
              <w:rPr/>
              <w:t>- Документы органов государственной власти и местного самоуправления соответствующего субъекта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еречень экземпляров Систем КонсультантПлюс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35" w:type="dxa"/>
        <w:jc w:val="left"/>
        <w:tblInd w:w="-431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6680"/>
        <w:gridCol w:w="1620"/>
        <w:gridCol w:w="1835"/>
      </w:tblGrid>
      <w:tr>
        <w:trPr>
          <w:trHeight w:val="615" w:hRule="exact"/>
          <w:cantSplit w:val="true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звание Системы КонсультантПлю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Кол- 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Номер дистрибутива</w:t>
            </w:r>
          </w:p>
        </w:tc>
      </w:tr>
      <w:tr>
        <w:trPr>
          <w:cantSplit w:val="true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СПС КонсультантПлюс: Ивановский выпуск (с/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1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</w:tr>
      <w:tr>
        <w:trPr>
          <w:cantSplit w:val="true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СПС Консультант Бюджетные организации (с/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1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highlight w:val="yellow"/>
                <w:lang w:val="en-US"/>
              </w:rPr>
            </w:pPr>
            <w:r>
              <w:rPr>
                <w:color w:val="000000"/>
                <w:spacing w:val="-1"/>
                <w:highlight w:val="yellow"/>
                <w:lang w:val="en-US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ind w:left="-284" w:right="-284" w:hanging="0"/>
        <w:rPr/>
      </w:pPr>
      <w:r>
        <w:rPr/>
        <w:t xml:space="preserve">Указанные экземпляры Систем установлены по адресу: </w:t>
      </w:r>
    </w:p>
    <w:p>
      <w:pPr>
        <w:pStyle w:val="Normal"/>
        <w:ind w:left="-284" w:right="-284" w:hanging="0"/>
        <w:rPr/>
      </w:pPr>
      <w:r>
        <w:rPr/>
        <w:t>153002, Ивановская обл., г. Иваново, ул. Громобоя, д. 15.</w:t>
      </w:r>
    </w:p>
    <w:p>
      <w:pPr>
        <w:pStyle w:val="Normal"/>
        <w:rPr/>
      </w:pPr>
      <w:r>
        <w:rPr/>
        <w:t>Сокращения:</w:t>
      </w:r>
    </w:p>
    <w:p>
      <w:pPr>
        <w:pStyle w:val="Normal"/>
        <w:jc w:val="both"/>
        <w:rPr/>
      </w:pPr>
      <w:r>
        <w:rPr/>
        <w:t>СПС - Справочная Правовая Система;</w:t>
      </w:r>
    </w:p>
    <w:p>
      <w:pPr>
        <w:pStyle w:val="Normal"/>
        <w:rPr/>
      </w:pPr>
      <w:r>
        <w:rPr/>
        <w:t>с/о - сетевая однопользовательская версия, экземпляр Системы, предназначенный для использования не более чем на одном компьютере одновременно в пределах одной локальной сети;</w:t>
      </w:r>
    </w:p>
    <w:p>
      <w:pPr>
        <w:pStyle w:val="Normal"/>
        <w:rPr/>
      </w:pPr>
      <w:r>
        <w:rPr/>
        <w:t>с/м - сетевая многопользовательская версия, экземпляр Системы, предназначенный для использования не более чем на 5 (пяти) рабочих станциях одновременно в пределах одной локальной сети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12:00Z</dcterms:created>
  <dc:creator>Козуева</dc:creator>
  <dc:description/>
  <cp:keywords/>
  <dc:language>en-US</dc:language>
  <cp:lastModifiedBy>Анна Сергеевна Гамиловская</cp:lastModifiedBy>
  <cp:lastPrinted>2013-11-27T14:38:00Z</cp:lastPrinted>
  <dcterms:modified xsi:type="dcterms:W3CDTF">2015-03-03T12:23:00Z</dcterms:modified>
  <cp:revision>7</cp:revision>
  <dc:subject/>
  <dc:title>ТЕХНИЧЕСКОЕ ЗАДАНИЕ</dc:title>
</cp:coreProperties>
</file>